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nstantia" w:hAnsi="Constantia" w:cs="Constantia"/>
          <w:sz w:val="18"/>
          <w:szCs w:val="18"/>
        </w:rPr>
      </w:pPr>
      <w:r>
        <w:rPr>
          <w:rFonts w:cs="Constantia" w:ascii="Constantia" w:hAnsi="Constantia"/>
          <w:sz w:val="18"/>
          <w:szCs w:val="18"/>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mily Fowle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SE 331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History Through a Child’s Eyes Refle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Overall I thought the student I interviewed was fairly knowledgeable regarding the questions I asked during the interview.  He ordered the photos rather confidently also, and had well thought out reasons for ordering them the way he did.  He lacked knowledge about money issues like taxes, and more complex issues of banking.  He had a firm grasp on basic facts about voting, the judicial system, and geography.  Comparing his knowledge to the 10 NCSS standards, he understands cultural differences, and community ties, as well as people places and environments.  He was able to make global connections as well, realizing that people of different cultures and even different animals live all over the world.  His weakness in the area of production, distribution, and consumption was evident when he did not realize who priced items in stores, or where those items came from.   </w:t>
      </w:r>
    </w:p>
    <w:p>
      <w:pPr>
        <w:pStyle w:val="Normal"/>
        <w:spacing w:lineRule="auto" w:line="480" w:before="0" w:after="0"/>
        <w:ind w:firstLine="720"/>
        <w:rPr/>
      </w:pPr>
      <w:r>
        <w:rPr>
          <w:rFonts w:cs="Times New Roman" w:ascii="Times New Roman" w:hAnsi="Times New Roman"/>
          <w:sz w:val="24"/>
          <w:szCs w:val="24"/>
        </w:rPr>
        <w:t xml:space="preserve">This interview could be used in the classroom as a quick pre-assessment to gather information on what each student knows in different areas of the social studies.  The assessment could guide instruction based on the needs of the class or even the needs of individual students.  The interview could also be used as a post assessment to show how much the students have learn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1:46:00Z</dcterms:created>
  <dc:creator>EmilyJeane</dc:creator>
  <dc:description/>
  <dc:language>en-US</dc:language>
  <cp:lastModifiedBy>EmilyJeane</cp:lastModifiedBy>
  <dcterms:modified xsi:type="dcterms:W3CDTF">2009-03-31T22:26:00Z</dcterms:modified>
  <cp:revision>1</cp:revision>
  <dc:subject/>
  <dc:title/>
</cp:coreProperties>
</file>